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2588" w:hRule="atLeast"/>
        </w:trPr>
        <w:tc>
          <w:tcPr>
            <w:tcW w:w="96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6096" w:hanging="4820"/>
              <w:jc w:val="right"/>
              <w:rPr>
                <w:sz w:val="26"/>
                <w:szCs w:val="26"/>
              </w:rPr>
            </w:pPr>
            <w:r>
              <w:rPr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136005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36005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63"/>
                                  </w:tblGrid>
                                  <w:tr>
                                    <w:trPr>
                                      <w:trHeight w:val="120" w:hRule="atLeast"/>
                                    </w:trPr>
                                    <w:tc>
                                      <w:tcPr>
                                        <w:tcW w:w="9663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ОВЕТ ДЕПУТАТОВ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3.15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3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9663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ОВЕТ ДЕПУТАТОВ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6379" w:hanging="6379"/>
              <w:jc w:val="right"/>
              <w:rPr>
                <w:bCs/>
                <w:sz w:val="32"/>
                <w:szCs w:val="32"/>
              </w:rPr>
            </w:pPr>
            <w:r>
              <w:rPr>
                <w:bCs/>
                <w:sz w:val="28"/>
                <w:szCs w:val="28"/>
              </w:rPr>
              <w:t>ПРОЕКТ</w:t>
            </w:r>
            <w:r>
              <w:rPr>
                <w:bCs/>
                <w:sz w:val="32"/>
                <w:szCs w:val="32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500" w:leader="none"/>
        </w:tabs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ConsPlusTitle"/>
        <w:widowControl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от 30 сентября 2025г.                       село Усть-Бюр      </w:t>
        <w:tab/>
        <w:t xml:space="preserve">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итогах выборов в органы местного самоуправления                                                                на территории Усть-Бюрского сельсовета                                                                                       14 сентября 2025 го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лушав и обсудив  информацию по итогам выборов в органы местного само-управления на территории Усть-Бюрского сельсовета, состоявшихся 14.09.2025г.,  представленную председателем участковой избирательной комиссии Солодянкиной Т.С., в соответствии с Уставом сельского поселения Усть-Бюрского сельсовета, Совет депутатов сельского поселения Усть-Бюрского сельсовета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РЕШИЛ:                                  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 Информацию по итогам выборов в органы местного самоуправления на территории Усть-Бюрского сельсовета, состоявшихся 14.09.2025г., принять к сведению.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sz w:val="26"/>
        </w:rPr>
        <w:t>Настоящее решение вступает в силу с момента его принят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23"/>
        <w:spacing w:lineRule="auto" w:line="360" w:before="280" w:after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3"/>
        <w:spacing w:before="280" w:after="240"/>
        <w:ind w:lef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Усть-Бюрского сельсовет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Усть-Абаканского района Республики Хакасия:                                          Е.А.Харитон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Text">
    <w:name w:val="text Знак"/>
    <w:qFormat/>
    <w:rPr>
      <w:rFonts w:ascii="Arial" w:hAnsi="Arial" w:cs="Arial"/>
      <w:sz w:val="24"/>
      <w:szCs w:val="24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pacing w:before="60" w:after="0"/>
      <w:ind w:left="16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  <w:spacing w:lineRule="exact" w:line="240" w:before="120" w:after="160"/>
      <w:ind w:left="0" w:hanging="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07:00Z</dcterms:created>
  <dc:creator>1</dc:creator>
  <dc:description/>
  <cp:keywords/>
  <dc:language>en-US</dc:language>
  <cp:lastModifiedBy>Бюр Усть</cp:lastModifiedBy>
  <cp:lastPrinted>2025-09-22T08:50:00Z</cp:lastPrinted>
  <dcterms:modified xsi:type="dcterms:W3CDTF">2025-09-22T01:51:00Z</dcterms:modified>
  <cp:revision>10</cp:revision>
  <dc:subject/>
  <dc:title>                 </dc:title>
</cp:coreProperties>
</file>